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  </w:t>
      </w:r>
      <w:r>
        <w:rPr>
          <w:b/>
          <w:sz w:val="52"/>
        </w:rPr>
        <w:t>1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lanecké dni Mestskej časti Košice–Sídlisko KVP na rok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–Sídlisko KV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program Poslaneckých dní Mestskej časti Košice–Sídlisko KVP na rok 2016 podľa predloženého návrhu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žiada</w:t>
      </w:r>
      <w:r>
        <w:rPr>
          <w:sz w:val="24"/>
        </w:rPr>
        <w:t xml:space="preserve"> starostu MČ Košice–Sídlisko KVP o priestorové zabezpečenie konania Poslaneckých dní;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</w:rPr>
        <w:t>žiada</w:t>
      </w:r>
      <w:r>
        <w:rPr>
          <w:sz w:val="24"/>
        </w:rPr>
        <w:t xml:space="preserve"> starostu MČ Košice–Sídlisko KVP, aby zabezpečil najefektívnejšiu dostupnosť programu Poslaneckých dní na rok 2016 na čo najväčšom počte informačných nosičov, patriacich MČ, alebo v správe MČ (citylighty na zastávkach MHD, úvodná webová stránka MČ, sociálne siete, úradná tabuľa MČ, vnútorné priestory MiÚ)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Mgr. Marián Horenský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 xml:space="preserve">Predkladá:   </w:t>
        <w:tab/>
        <w:tab/>
        <w:tab/>
        <w:t xml:space="preserve">                                                     Podpis predkladateľa</w:t>
      </w:r>
    </w:p>
    <w:p>
      <w:pPr>
        <w:pStyle w:val="Normal"/>
        <w:rPr/>
      </w:pPr>
      <w:r>
        <w:rPr>
          <w:sz w:val="24"/>
          <w:szCs w:val="24"/>
        </w:rPr>
        <w:t>Mgr. Marián Horenský,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anec Mi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jkirilakova</cp:lastModifiedBy>
  <dcterms:modified xsi:type="dcterms:W3CDTF">2016-03-02T10:11:00Z</dcterms:modified>
  <cp:revision>9</cp:revision>
  <dc:subject/>
  <dc:title/>
</cp:coreProperties>
</file>